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419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liste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nor bunuri imobile proprietate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blică domeniul privat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4"/>
          <w:szCs w:val="24"/>
        </w:rPr>
        <w:t xml:space="preserve">În temeiul art. 9 (2) b) d) al Legii privind administrarea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etatizarea proprietă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 xml:space="preserve">ii publice nr. 121-XVI din 04.05.2007; art. 5 (1), (3), art. 8 b) al Legii privind terenurile proprietate publică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limitarea lor nr. 91-XVI din 05.04.2007, art. 14 (2) b), 74 (4) al Legii privind administr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ia publică locală nr. 436-XVI din 28.12.2008, Consiliul oră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. Se aprobă lista unor bunuri imobile proprietate publică domeniul privat, conform anexei nr.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exa nr.1</w:t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decizia C/o nr___ din __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 20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60"/>
        <w:gridCol w:w="2520"/>
        <w:gridCol w:w="2340"/>
        <w:gridCol w:w="208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umărul cadast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upraf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a (h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res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stin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i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20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401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Ştefan cel Mare, 1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blocului locativ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013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358-44,3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ădurilor, 3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0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150-25,4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ejarilor, 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21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947-61,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arpenco, 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,2091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ependenţei, 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85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157-22,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lhionie, 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 şi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81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494-45.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trov, 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7:00Z</dcterms:created>
  <dc:creator>Ghencik</dc:creator>
  <dc:description/>
  <cp:keywords/>
  <dc:language>en-US</dc:language>
  <cp:lastModifiedBy>User</cp:lastModifiedBy>
  <dcterms:modified xsi:type="dcterms:W3CDTF">2013-11-01T05:17:00Z</dcterms:modified>
  <cp:revision>2</cp:revision>
  <dc:subject/>
  <dc:title>REPUBLICA MOLDOVA                                   РЕСПУБЛИКА МОЛДОВА</dc:title>
</cp:coreProperties>
</file>